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Методика и программа преподавания курса 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«ОСНОВЫ ДУХОВНОЙ КУЛЬТУРЫ»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48"/>
          <w:szCs w:val="48"/>
        </w:rPr>
        <w:footnoteReference w:customMarkFollows="1" w:id="2"/>
        <w:t>*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 </w:t>
      </w:r>
    </w:p>
    <w:p>
      <w:pPr>
        <w:pStyle w:val="Normal"/>
        <w:ind w:left="4248" w:firstLine="72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ind w:left="3402"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итель —</w:t>
      </w:r>
    </w:p>
    <w:p>
      <w:pPr>
        <w:pStyle w:val="Normal"/>
        <w:ind w:left="3402"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Настоятель Макариев-Решемского</w:t>
      </w:r>
    </w:p>
    <w:p>
      <w:pPr>
        <w:pStyle w:val="Normal"/>
        <w:ind w:left="3402"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мужского монастыря</w:t>
      </w:r>
    </w:p>
    <w:p>
      <w:pPr>
        <w:pStyle w:val="Normal"/>
        <w:ind w:left="3402"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игумен Евмен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«ОСНОВЫ ДУХОВНОЙ КУЛЬТУРЫ»</w:t>
      </w:r>
      <w:r>
        <w:rPr>
          <w:rFonts w:eastAsia="Times New Roman Cyr" w:cs="Times New Roman Cyr" w:ascii="Times New Roman Cyr" w:hAnsi="Times New Roman Cyr"/>
        </w:rPr>
        <w:t xml:space="preserve"> является </w:t>
      </w:r>
      <w:r>
        <w:rPr>
          <w:rFonts w:eastAsia="Times New Roman Cyr" w:cs="Times New Roman Cyr" w:ascii="Times New Roman Cyr" w:hAnsi="Times New Roman Cyr"/>
          <w:b/>
          <w:bCs/>
        </w:rPr>
        <w:t>двухгодичным курсом,</w:t>
      </w:r>
      <w:r>
        <w:rPr>
          <w:rFonts w:eastAsia="Times New Roman Cyr" w:cs="Times New Roman Cyr" w:ascii="Times New Roman Cyr" w:hAnsi="Times New Roman Cyr"/>
        </w:rPr>
        <w:t xml:space="preserve"> и предназначен для расширения кругозора и ознакомления с основами Православной веры людей разных возрастов. Курс может стать познавательно-воспитательным </w:t>
      </w:r>
      <w:r>
        <w:rPr>
          <w:rFonts w:eastAsia="Times New Roman Cyr" w:cs="Times New Roman Cyr" w:ascii="Times New Roman Cyr" w:hAnsi="Times New Roman Cyr"/>
          <w:b/>
          <w:bCs/>
        </w:rPr>
        <w:t>факультативом в средней школе,</w:t>
      </w:r>
      <w:r>
        <w:rPr>
          <w:rFonts w:eastAsia="Times New Roman Cyr" w:cs="Times New Roman Cyr" w:ascii="Times New Roman Cyr" w:hAnsi="Times New Roman Cyr"/>
        </w:rPr>
        <w:t xml:space="preserve"> начиная с учащихся старших класс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 подобным формам воспитательной и факультативной работы в последние годы, после крушения идеологических систем, на которых базировалось воспитание в России в последние годы, пришла значительная часть педагогов в крупных городах страны, что позволо вернуться в воспитательной работе на традиционную на Руси православную основ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Московский Департамент образования в лице Председателя Департамента Л.П. Кезиной и Московский Патриархат Русской Православной Церкви в лице игумена Иоанна Экономцева в 1993 году заключили </w:t>
      </w:r>
      <w:r>
        <w:rPr>
          <w:rFonts w:eastAsia="Times New Roman Cyr" w:cs="Times New Roman Cyr" w:ascii="Times New Roman Cyr" w:hAnsi="Times New Roman Cyr"/>
          <w:i/>
          <w:iCs/>
        </w:rPr>
        <w:t>«долгосрочное Соглашение о сотрудничестве в целях возрождения духовной культуры и педагогических традиций в Москве, исходя из необходимости восстановления культурно-исторической преемственности в жизни российского народа, осознавания значимости духовной культуры и повышения нравственного уровня населения, утверждения исторической роли Православия в истории России»</w:t>
      </w:r>
      <w:r>
        <w:rPr>
          <w:rFonts w:eastAsia="Times New Roman Cyr" w:cs="Times New Roman Cyr" w:ascii="Times New Roman Cyr" w:hAnsi="Times New Roman Cyr"/>
        </w:rPr>
        <w:t>, что свидетельствует о актуальности, своевременности и важности введения подобных программ в структуру дополнительного образования средних и средне-специальных учебных заведен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разование в рамках курса согласуется с действующим государственным законодательством РФ о свободе вероисповеданий: </w:t>
      </w:r>
      <w:r>
        <w:rPr>
          <w:rFonts w:eastAsia="Times New Roman Cyr" w:cs="Times New Roman Cyr" w:ascii="Times New Roman Cyr" w:hAnsi="Times New Roman Cyr"/>
          <w:i/>
          <w:iCs/>
        </w:rPr>
        <w:t>«Преподавание вероучений, а также религиозное воспитание, может осуществляться в негосударственных учеб</w:t>
      </w:r>
      <w:r>
        <w:rPr>
          <w:rFonts w:eastAsia="Times New Roman" w:cs="Times New Roman" w:ascii="Times New Roman" w:hAnsi="Times New Roman"/>
          <w:i/>
          <w:iCs/>
          <w:lang w:val="en-US"/>
        </w:rPr>
        <w:t>í</w:t>
      </w:r>
      <w:r>
        <w:rPr>
          <w:rFonts w:eastAsia="Times New Roman Cyr" w:cs="Times New Roman Cyr" w:ascii="Times New Roman Cyr" w:hAnsi="Times New Roman Cyr"/>
          <w:i/>
          <w:iCs/>
        </w:rPr>
        <w:t xml:space="preserve">ых и воспитательных заведениях, частным образом на дому или при религиозном объединении, а также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факультативно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о желанию граждан представителями религиозных объединений с зарегистрированным уставом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в любых дошкольных и учебных заведениях и организациях</w:t>
      </w:r>
      <w:r>
        <w:rPr>
          <w:rFonts w:eastAsia="Times New Roman Cyr" w:cs="Times New Roman Cyr" w:ascii="Times New Roman Cyr" w:hAnsi="Times New Roman Cyr"/>
          <w:i/>
          <w:iCs/>
        </w:rPr>
        <w:t>»</w:t>
      </w:r>
      <w:r>
        <w:rPr>
          <w:rFonts w:eastAsia="Times New Roman Cyr" w:cs="Times New Roman Cyr" w:ascii="Times New Roman Cyr" w:hAnsi="Times New Roman Cyr"/>
        </w:rPr>
        <w:t xml:space="preserve">. (Раздел III, статья 9 </w:t>
      </w:r>
      <w:r>
        <w:rPr>
          <w:rFonts w:eastAsia="Times New Roman Cyr" w:cs="Times New Roman Cyr" w:ascii="Times New Roman Cyr" w:hAnsi="Times New Roman Cyr"/>
          <w:b/>
          <w:bCs/>
        </w:rPr>
        <w:t>Закона РФ о свободе вероисповеданий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СНОВНОЙ ЗАДАЧЕЙ курса является ознакомление с основами Православной веры и соответствующей ей жизни, т.е. </w:t>
      </w:r>
      <w:r>
        <w:rPr>
          <w:rFonts w:eastAsia="Times New Roman Cyr" w:cs="Times New Roman Cyr" w:ascii="Times New Roman Cyr" w:hAnsi="Times New Roman Cyr"/>
          <w:b/>
          <w:bCs/>
        </w:rPr>
        <w:t>ориентирование образования на принципы любви, истины, добра и красоты, служения в радости Богу и ближним, помощи нуждающимся, воспитание духовно-нравственного, высоко и разносторонне образованного человека, постоянно и глубоко заинтересованного в поиске правильных жизненных принципов</w:t>
      </w:r>
      <w:r>
        <w:rPr>
          <w:rFonts w:eastAsia="Times New Roman Cyr" w:cs="Times New Roman Cyr" w:ascii="Times New Roman Cyr" w:hAnsi="Times New Roman Cyr"/>
        </w:rPr>
        <w:t>. Образование в рамках курса носит как ознакомительный, так и нравственно-воспитательный характе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ограмма курса рассчитана на два года обучения (69 занятий) при периодичности занятий — один раз в недел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водные занятия курса, а также подход к религиозно-философским и историческим вопросам отталкиваются от основной духовно-антропологической проблемы </w:t>
      </w:r>
      <w:r>
        <w:rPr>
          <w:rFonts w:eastAsia="Times New Roman Cyr" w:cs="Times New Roman Cyr" w:ascii="Times New Roman Cyr" w:hAnsi="Times New Roman Cyr"/>
          <w:b/>
          <w:bCs/>
        </w:rPr>
        <w:t>«Человек в поисках Бога»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Занятия курса проводятся в рамках беседы, не ставя жестких границ изучения исключительно темы, указанной в программе на конкретный день. Методика курса предполагает прежде всего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живое общение на основе диалога с углублением в область вопросов, по ходу курса обнаруживающих живой интерес учащихся</w:t>
      </w:r>
      <w:r>
        <w:rPr>
          <w:rFonts w:eastAsia="Times New Roman Cyr" w:cs="Times New Roman Cyr" w:ascii="Times New Roman Cyr" w:hAnsi="Times New Roman Cyr"/>
        </w:rPr>
        <w:t>. Теоретическая часть закрепляется визуальным восприятием посредством видеопросмотр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 процессе занятий учащиеся должны усвоить, что раскрытие понятия “духовность” и основ Православия — это не набор знаний и правил, а научение образу жиз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ообщаемое на уроках имеет характер реального, живого события для «сегодня», для каждого из присутствующих. Воспитание и развитие личности учащегося в процессе обучения проходит в трех основных направлениях:</w:t>
      </w:r>
    </w:p>
    <w:p>
      <w:pPr>
        <w:pStyle w:val="Normal"/>
        <w:ind w:left="708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) познание Бога (вера);</w:t>
      </w:r>
    </w:p>
    <w:p>
      <w:pPr>
        <w:pStyle w:val="Normal"/>
        <w:ind w:left="708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) позитивистское знание (наука);</w:t>
      </w:r>
    </w:p>
    <w:p>
      <w:pPr>
        <w:pStyle w:val="Normal"/>
        <w:ind w:left="708" w:firstLine="720"/>
        <w:rPr/>
      </w:pPr>
      <w:r>
        <w:rPr>
          <w:rFonts w:eastAsia="Times New Roman Cyr" w:cs="Times New Roman Cyr" w:ascii="Times New Roman Cyr" w:hAnsi="Times New Roman Cyr"/>
          <w:b/>
          <w:bCs/>
        </w:rPr>
        <w:t>3) эстетическое сопереживание (литература, искусство, музыка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урс обучения является базовой основой для введения в программу обучения средних и специальных учебных заведений факультатива, знакомящего учащихся со Священным Писанием — Библией, с многогранным миром Православия, его культурой, литературой, искусством, русской и всемирной историей, формирования русского патриотического и национального самосознания, усвоения традиционных основ христианского мировоззрения, возвращение в сознание нового поколения русских людей насильственно изъятых во времена тотальной идеологии жизненных принципов, возвращение русскому языку искусственно отторгнутых слов и понят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аждое двухчасовое комплексное занятие включает:</w:t>
      </w:r>
    </w:p>
    <w:p>
      <w:pPr>
        <w:pStyle w:val="Normal"/>
        <w:ind w:left="708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Лекцию-беседу по основной тематике занятия.</w:t>
      </w:r>
    </w:p>
    <w:p>
      <w:pPr>
        <w:pStyle w:val="Normal"/>
        <w:ind w:left="708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Показ видеофильма по тематике.</w:t>
      </w:r>
    </w:p>
    <w:p>
      <w:pPr>
        <w:pStyle w:val="Normal"/>
        <w:ind w:left="708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бсуждение материала и ответы на вопрос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равственное воспитание и образование личности учащегося, формирование нравственных ценностей на основе православной традиции и Библейского Откровения в рамках курса включает следующие подразделы:</w:t>
      </w:r>
    </w:p>
    <w:p>
      <w:pPr>
        <w:pStyle w:val="Normal"/>
        <w:ind w:left="2124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) Этическая грамматика;</w:t>
      </w:r>
    </w:p>
    <w:p>
      <w:pPr>
        <w:pStyle w:val="Normal"/>
        <w:ind w:left="2124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) История и Откровение;</w:t>
      </w:r>
    </w:p>
    <w:p>
      <w:pPr>
        <w:pStyle w:val="Normal"/>
        <w:ind w:left="2124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) Книга книг;</w:t>
      </w:r>
    </w:p>
    <w:p>
      <w:pPr>
        <w:pStyle w:val="Normal"/>
        <w:ind w:left="2124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) Основы духовной жизни;</w:t>
      </w:r>
    </w:p>
    <w:p>
      <w:pPr>
        <w:pStyle w:val="Normal"/>
        <w:ind w:left="2124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) Христианское мировоззре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урс факультативных занятий-бесед в первом своем пункте </w:t>
      </w:r>
      <w:r>
        <w:rPr>
          <w:rFonts w:eastAsia="Times New Roman Cyr" w:cs="Times New Roman Cyr" w:ascii="Times New Roman Cyr" w:hAnsi="Times New Roman Cyr"/>
          <w:b/>
          <w:bCs/>
        </w:rPr>
        <w:t>Этическая грамматика</w:t>
      </w:r>
      <w:r>
        <w:rPr>
          <w:rFonts w:eastAsia="Times New Roman Cyr" w:cs="Times New Roman Cyr" w:ascii="Times New Roman Cyr" w:hAnsi="Times New Roman Cyr"/>
        </w:rPr>
        <w:t xml:space="preserve"> ставит целью научить детей правилам хорошего тона, уважительному и заинтересованному отношению к пониманию прекрасного, конкретному воплощению в повседневной жизни христианских заповеде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История и Откровение</w:t>
      </w:r>
      <w:r>
        <w:rPr>
          <w:rFonts w:eastAsia="Times New Roman Cyr" w:cs="Times New Roman Cyr" w:ascii="Times New Roman Cyr" w:hAnsi="Times New Roman Cyr"/>
        </w:rPr>
        <w:t xml:space="preserve"> ставит своей задачей первоначальное знакомство со Священной Историей, христианскими нравственными принципами, основными молитвами и заповедями Божии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Книга книг</w:t>
      </w:r>
      <w:r>
        <w:rPr>
          <w:rFonts w:eastAsia="Times New Roman Cyr" w:cs="Times New Roman Cyr" w:ascii="Times New Roman Cyr" w:hAnsi="Times New Roman Cyr"/>
        </w:rPr>
        <w:t xml:space="preserve"> знакомит детей со Священным Писанием — Библией, без знания основ которой невозможно серьезное и глубокое понимание большинства памятников литературы и искусства, дает всестороннюю картину закономерности исторических событий в судьбах разных народ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Основы духовной жизни</w:t>
      </w:r>
      <w:r>
        <w:rPr>
          <w:rFonts w:eastAsia="Times New Roman Cyr" w:cs="Times New Roman Cyr" w:ascii="Times New Roman Cyr" w:hAnsi="Times New Roman Cyr"/>
        </w:rPr>
        <w:t xml:space="preserve"> помогают самораскрытию личности ребенка, вырабатывают чувство нравственной ответственности за совершаемые поступки, чувство уважения к старшим, к сотоварищам, основы самоконтроля и возможности правильного выхода из сложных жизненных ситуац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Христианское мировоззрение</w:t>
      </w:r>
      <w:r>
        <w:rPr>
          <w:rFonts w:eastAsia="Times New Roman Cyr" w:cs="Times New Roman Cyr" w:ascii="Times New Roman Cyr" w:hAnsi="Times New Roman Cyr"/>
        </w:rPr>
        <w:t xml:space="preserve"> помогает ребенку понять глубинную взаимосвязь между явлениями окружающей жизни, осмыслить понятия добра и зла, веры и безбожия, любви и ненависти, жестокости и сострадания, закладывают основы христианской психологии. В этот же подраздел входят вопросы патриотического воспитания будущих граждан России как традиционно православной державы, знакомство с выдающимися личностями Русской Церкви, Русской Истор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Указанные подразделы в программе курса, работая по трем основным направлениям: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СШИРЕНИЕ КРУГОЗОРА, ЭСТЕТИЧЕСКОЕ ВОСПИТАНИЕ, НРАВСТВЕННОЕ ВОСПИТАНИЕ,</w:t>
      </w:r>
      <w:r>
        <w:rPr>
          <w:rFonts w:eastAsia="Times New Roman Cyr" w:cs="Times New Roman Cyr" w:ascii="Times New Roman Cyr" w:hAnsi="Times New Roman Cyr"/>
        </w:rPr>
        <w:t xml:space="preserve"> переплетаются и взаимодополняют друг друг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бучение по программе не допускает возможности преподавания без проекции на жизнь, на действительность, преподавания Священного Писания без нравственного и жизненного обоснования изложенных в нем положений.</w:t>
      </w:r>
    </w:p>
    <w:p>
      <w:pPr>
        <w:pStyle w:val="Normal"/>
        <w:ind w:left="708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нципы общения преподавателя с учащимися:</w:t>
      </w:r>
    </w:p>
    <w:p>
      <w:pPr>
        <w:pStyle w:val="Normal"/>
        <w:ind w:left="2124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 назидать, но скорее повествовать,</w:t>
      </w:r>
    </w:p>
    <w:p>
      <w:pPr>
        <w:pStyle w:val="Normal"/>
        <w:ind w:left="2124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 доказывать, а раскрыва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 окончании обучения всем слушателям курса выдается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видетельство</w:t>
      </w:r>
      <w:r>
        <w:rPr>
          <w:rFonts w:eastAsia="Times New Roman Cyr" w:cs="Times New Roman Cyr" w:ascii="Times New Roman Cyr" w:hAnsi="Times New Roman Cyr"/>
        </w:rPr>
        <w:t xml:space="preserve">, особо усердным —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амятные подарки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Методика обучения по курсу разработана на основе лучших программ и методик преподавания Православных гимназий Москвы и Санкт-Петербурга, рекомендаций православных педагогов: свящ. Артемия Владимирова, свящ. Михаила Дронова, Д.Ушинского, В.Даля, С.Рачинского, В.Василевской, С.Куломзиной, проф. свящ. В.Зеньковского, Е.Посе</w:t>
        <w:softHyphen/>
        <w:t>лянина, и други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сновным учебным пособием  курса является </w:t>
      </w:r>
      <w:r>
        <w:rPr>
          <w:rFonts w:eastAsia="Times New Roman Cyr" w:cs="Times New Roman Cyr" w:ascii="Times New Roman Cyr" w:hAnsi="Times New Roman Cyr"/>
          <w:b/>
          <w:bCs/>
        </w:rPr>
        <w:t>“Закон Божий для семьи и школы”</w:t>
      </w:r>
      <w:r>
        <w:rPr>
          <w:rFonts w:eastAsia="Times New Roman Cyr" w:cs="Times New Roman Cyr" w:ascii="Times New Roman Cyr" w:hAnsi="Times New Roman Cyr"/>
        </w:rPr>
        <w:t xml:space="preserve"> прот. Серафима Слободского, издания Джорданвиль, 1967 г., который, со временем должен стать настольным пособием учащихся, преподавателей, обязательной книгой каждой школьной библиотеки. В середине изучения настоящего курса предполагается переход на дополнительную домашнюю подготовку по этому учебному пособ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грамме обучения предусмотрены экскурсии по святым местам нашего Отечества, что сделает предмет изучения более объемным и наглядны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год занятий по программе настоящего курса показал его "интересность" и стал потребностью для людей, заинтересовавшихся работой в этом направлен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истекший период количество видеофильмов для проведения занятий увеличилось втрое, что дает возможность расширения программы, ее дополнения и доработ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базе Православной Школы им. Иоанна Кронштадтского возможна подготовка учителей и воспитателей для самостоятельного ведения курса «Основы Духовной Культуры» в рамках средней школы. По договоренности предоставляется видеоматериал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15.09.96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Программа курс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Основы Духовной Культуры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одолжительность урока — 90 минут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Лекция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идеопросмотр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Обсужден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843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48"/>
                <w:szCs w:val="4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8"/>
                <w:szCs w:val="48"/>
              </w:rPr>
              <w:t>Тематика зан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путствующий предме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чебного плана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1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вое вводное заняти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сновные вопросы изучаемого курса.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уховный закон. Духовная культура. Восстановление прерванных духовных традиций в современном мир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Храм», (6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2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торое вводное заняти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Человек в поисках смысла жизн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ути Богопознания. Сердце и разум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В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идеофильм «Верую, Господи, помоги моему неверию!», (9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3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5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исхождение вселенной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ременное научное мировоззрение и учение Библии. Креационизм и эволюционизм — две модели происхождения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строномия, Фи</w:t>
              <w:softHyphen/>
              <w:softHyphen/>
              <w:t>зика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ознание Бога. Решение основного вопроса философии лучшими людьми человечества. Решение основного вопроса философии в свете Евангелия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ществоведе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аучный видеофильм «Происхождение вселенной», США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4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овременная наука о возрасте Земли. Космическая пыль на луне. Магнитное поле Земли. Сжимающееся Солнце. Возможна ли эволюция, если возраст Земли сравнительно невелик? Надежность датирования по углероду-14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строномия, Физика, Естествозна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кровение естественное и сверхъестественно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Природа познания. Логический тупик философии. Разрешение вопроса о смысле жизни в теизме (религии) и атеизм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ществоведе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аучный видеофильм «Является ли земля молодой», США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5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Что такое жизнь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амопроизвольное зарождение жизни. Клетка. ДНК  — носитель программы жизни. Принцип дизайна. Бионика. Креационизм — научный  взгляд на происхождение жизн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имия, Астрономия, Биология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равственные выводы, проистекающие из креационизма (теории сотворения)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ществоведе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аучный видеофильм «Происхождение жизни», США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ория эволюции и данные современной науки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торой закон термодинамики. Можно ли поставить знак равенства между Дарвиным и неодарвинизмом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имия, Биология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уществуют ли недостающие звенья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аучный видеофильм «Происхождение видов», США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7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исхождение человек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эволюция или сотворение? Продолжительность жизни человека.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имия, Биология, Естествозна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остоверны ли “останки”, выдвигаемых эволюционистами как доказательств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аучный видеофильм «Происхождение человека», США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8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Геология и летопись окаменелостей. Геологическая колонна. Как образовались окаменелости. Многослойные окаменелости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скопаемые остатки как свидетельство в пользу креационизм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имия, Георграфия, Естествозна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Гибель динозавров. Достоверность Библейских данных о всемирном потоп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аучный видеофильм «Запасы окаменелостей», США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9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знообразие религий. Вопрос выбора истинной веры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ера и знание. Досягаемость пределов познания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О вере истинной, критерии истины в области откровения. Что такое научный атеизм, его истоки и идеологи и пагубные последствия воплощения в жизни человечеств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еография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ществоведе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бзорно-познавательный видеофильм «Святая Земля», в 2 частях (9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10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сторичность личности Иисуса Христ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Согласование данных археологии, истории и Библи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 Географ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Места земной жизни и деятельности Иисуса Христ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Обзорно-познавательный видеофильм «Родина Иисуса Христа», Палестина (9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11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Краткое содержание четвероевангелия. Евангельские события. Умение читать Священное Писание. Слово Христа, обращенное к каждому из нас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 Географ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Личность Иисуса Христа, ее значение в общечеловеческой истори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Места земной жизни и деятельности Иисуса Христ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Обзорно-познавательный видеофильм «По Святой Земле», (6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12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еста земной жизни Христа Спасителя и чудеса, связанные с ними. Гроб Господень — сердце Христианского мир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Благодатный Огонь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 ежегодное чудо милости Божией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Видеофильм «Благодатный огонь»,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13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авослав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 ве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вая неповрежденная Христова истина. Православное христианство в современном мир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 Географ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овременные православные государства. Несение благодатного огня — символ горящих сердец верных Христу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Свет миру», (о благодатном огне) (4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14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нятие о Боге в Троиц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Триединство. Лучшие проявления человеческого духа в литературе, искусстве, музыке, архитектуре в устремлении к Творцу Вселенной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оиск Бога как врожденное свойство человеческой души. Пантеизм, политеизм, монотеизм, атеизм. Нравственные корни религии и атеизм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Святая Троица» (25 мин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15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емная жизнь Христа Спасителя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Значение смерти и Воскресения Христа. Нравственное учение Евангелия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Библия — книга Божественного Откровения. Состав Библии. Ее Автор и авторы. История происхождения книг Ветхого и Нового Завета. Историческая подлинность Библии. Литературные достоинства, огромное влияние на историю и культуру человечеств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Сын Божий — Сын Человеческий».(25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. 1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оскресение Христа — всемирно-историческое событи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сторический и мистический план Воскресения. Праздников Праздник на Руси. Радость Пасхи — центр духовной жизни христианств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Книги Библии. Ее состав, основное содержание и красная нить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Христос Воскресе!». (2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17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есвятая Дева Мария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Раскрытие смысла жизни человека на примере земной жизни Божией Матери. Чистота, девство, целомудри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О почитании Божией Матери в Церкви Православной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Пресвятая Богородица».(2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18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авославный храм. Символика и значени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Различие и тождественность понятий “храм” и “церковь”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Материальные формы их духовное (мистическое) значение. Храм — Небо на земле, центр соединение двух природ вселенной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Храм Божий».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19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инство крещения — рождение в новую жизнь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беты при крещении. Понятие греха и добродетели. Внешний и внутренний человек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Последование таинства крещения. Как к нему подготовиться. Значение покаяния в жизни человека. Отличие  “общечеловеческой порядочности” от христианской “праведности”.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Таинство крещения».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20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Венчание — одно из семи таинств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язанности супругов. Ответственность за расторжение брака в христианстве. Таинство венчания в литературе и искусств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, Классный час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вятость брака. Разрешение вопросов супружества, семьи, воспитания в лоне Православной Церкв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оследование таинства венчания. Как к нему подготовиться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Таинство Венчания».(4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21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новные христианские праздники. Введение во храм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Индивидуальность пути Богопознания и пути к храму в жизни каждого человека. Почему человеку хочется, чтобы Бога не было? Богоотрицание как нравственная пропасть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Свято-Введенская Оптина Пустынь и ее старцы. Смысл старчества. Великие русские писатели и Оптинские старцы. Интеллигенция и духовенство, кто же впереди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едение во храм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22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новные христианские праздники. Рождество Божией Матер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окровительство Пречистой Девы в истории нашей Родины. Россия — Дом Пресвятой Богородицы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Материнство — благодатный дар Божий. Ответственность дочери, матери по учению Евангелия и православной традици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 Видеофильм «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ждество Божией Матери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23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Основные христианские праздники. Благовещение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то такое Благая Весть (Евангелие)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Раскрытие  образа Богоматери в литературе и искусств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аговеще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24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новные христианские праздники. Рождество Христово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Исторический план события Рождества Христова. Отсчет всемирной истории “от Рождества Христова”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Особенности Богослужения в Рождественскую ночь. Народные традиции в праздник Рождеств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ждество Христов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25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новные христианские праздники. Сретение Господн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Встреча со Христом в жизни каждого человек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Сретенский монастырь в Москве — свидетельство заступничества Богоматери во времена нашествия Тамерлан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тение Господн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2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новные христианские праздники. Богоявление — Крещени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История, Лит-ра, 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траницы Священной истории. “Что естьИстина?”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Раскрытие духовного мира в материальном. Тайна и откровени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гоявле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27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новные христианские праздники. Воскресение Христово — Пасх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Главное в празднике Воскресения. Что ему предшествует, как он совершается в Церкви. Пасхальная радость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Русская Голгофа. Распятие Христа повторилось в России в распятии храмов, церквей, духовенства. За Распятием последует Воскресени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кресе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28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новные христианские праздники. Вознесение Господн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Место Вознесения Христа в Иерусалиме.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Духовный смысл праздника: соединенное любовью невозможно разлучить обстоятельствами или расстоянием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несе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29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сновные христианские праздники. Праздник Воздвижения Крест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Историческая ретроспектива праздника. Царь Константин Великий и царица Елена. Почему в песнопениях праздника возносится особая молитва о царе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Что такое крестоношение в жизни человек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виже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30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Роль Православной Церкви в истории Святой Руси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рковная история как ось общемировой истори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Крещение Христа, Крещение Руси, Крещение каждого человек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Историко-познавательный видеофильм «Крещение Господне»,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31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аскрытие идеи «Москва — Третий Рим» как движущего фактора Русской истори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 князя Владимира до Лжедмитрия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Евангельская притча о сеятеле в Русской истори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Историко-познавательный видеофильм «Под благодатным покровом», ч. 1. (6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32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оль Православной Церкви в истории России. Промысел Божий в истории. Путь России “через страдания — к великой славе”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 Патриарха Никона до кровавой революци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Хождение верою (по водам) в Евангелии и в Русской истори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Историко-познавательный видеофильм «Под благодатным покровом», ч. 2. (6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33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Россия — последний в истории удел Божией Матери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рочества о России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Трагизм русской истории ХХ столетия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Русский путь. Безумие попыток возрождения России вне Православия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Россия, которую мы потеряли» (11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34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равославие как движущая идея созидания прекрасного. Идея творчества в традиционном и современном контекст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Храм — синтез искусств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Храмоздательство на Руси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андализм большевизм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Храм Христа Спасителя» (6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35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Сущность личного подвига. Идеал христианской добродетели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ровые проблемы духа и тайна русской душ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Русские цари и князья. Дом Романовых. Пророчества Дому Романовых. Личное благочестие членов Царской семь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Великая княгиня Елизавета» (6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3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Служение Царское. Царь — Помазанник Божий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инство миропомазания на Царство. Царское служени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 МХК, Общество-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Личная святость последнего русского Государя. Цели оболгателей личности последнего русского Государя. Монархия и демократия — две духовно-политические полярност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еде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итча о блудном сыне. Ее особая актуальность в наши дн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Он всех простил» (52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37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Сокровенный смысл Цареубийства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борная клятва 1612 года. Грех цареубийства, лежащий на народе русском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, Литература, МХК, Общество-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Антиисторические фальсификации, связанные с Цареубийством. Наследники Цареубийц. Судьба Царя — судьба Росси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еде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Искупительная Жертва» (52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38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Движущие силы революции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ославие и мировое масонство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Фальсификаторы истории. Правда о большевизме. Кто виновен в трагедии Росси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Г.Е. Распутин — образ единения Царя и народа. Распутин мифический и Распутин исторический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ы «Новое о событиях 9 января», (12 мин.) «Дивеевские пророчества».(20 мин.). «Царский Путь. Тайна Распутина» (6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39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ль Божественного Промышления в истории Рус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Патриаршество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горная проповедь Христа как недосягаемый идеал нравственной жизни. Россия со Христом и без Христ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Державная».(30 мин.), «Патриарх Тихон».(20 мин.), «Одиннадцатый Патриарх».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ap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ap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ap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40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Русь святая, храни веру Православную!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ль Православия в созидании национального самосознания русского народа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атриарх Тихон и восстановление патриаршеств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уховное в материальном. Православная архитектура, храмы, их историческое значение, духовная сила и мистическая неразрушимость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ы «Крестный путь» (30 мин.) «Иверское сердце».(25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41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усское богоборчество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 обратная сторона русского мессианства. “По плодам узнаете их”. Нравственная оценка плодов богоборчеств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Атеизм — вера в «ничто». Горькие плоды безбожия. Два последних пророка России: от мира — Достоевский; от Православия — отец Иоанн Кронштадский. Всепроникновенность и чистота мысли верующего человек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ществоведе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Сим победиши» (о Достоевском)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42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оммунизм: идеология или новая религия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ществоведе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имволы. Значение символа в положительных и отрицательных религиях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Коммунистические символы и религия».(2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43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Личность в тоталитарном обществе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бода, счастье, верность своему долгу, своим убеждениям. Кровь мучеников — семя христианства. Новомученики Земли Русской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Вера — как основа жизненных сил и нравственный стержень человек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Я вас избрал».(об архиепископе Луке) (6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44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ликая Отечественная война и роль Православной Церкв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равославный обряд поминовения. Душа после смерти. Данные Божественного Откровения и современной наук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Естествознание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Биолог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За други своя». (5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45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Что происходит с Россией сегодня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ор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Что нас ожидает в будущем? Достоверность предсказания или пророчества о будущем. Доступное и сокровенно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Великая Криминальная Революция». (8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cap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cap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ap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4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авославные монастыри и монашество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х нравственная и общественная роль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тория,Георгафия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Жертвенность и подвиг. Православный смысл этих понятий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ХК, Литература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Монашеская жизнь в России». (5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47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доначальники монашества. Первые монастыр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тория,Географ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вятая Гора Афон — первый удел Богоматери на земле. Святая Гора Синай —место первой беседы человека с Богом «Лицем к лицу»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Афон» (45 мин., на англ. яз.), «Синай» (40 мин., на англ. яз.)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cap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cap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ap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48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оссия — понятие не географическое; духовное. Тайна России. Монастыри — школы русского народа, очаги просвещения, культуры, духовной помощ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тория,Георгафия, Литература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астырь — возвращенный рай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ераздельность молитвы и труда. Возрождение монашества в России. Макариев-Решемская Обитель, ее история как часть истории русского монашеств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Созижду Церковь мою».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49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скетизм как принцип жизни. Жизненный подвиг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История, 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пекуляции на священных понятиях в советское время. Преп. Ефросиния Полоцкая и герои русской классической литературы. Раскрытие монашеского идеала жизни на примере жизни преп. Ефросинии Полоцкой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Ефросиния Полоцкая». (35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50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уховные традиции, жизнь и быт русских монастыре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Монастыри как очаги просвещения, милосердия, утешения. “В жертву Богу приносится лучшее” Старчество. Ф. Достоевский, А. Хомяков, Н. Гоголь о монашеств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ивный Валаам — монастырь-остров. Трагедия Валаама как часть трагедии разрушенной русской духовност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ы «Сокровенный Валаам». (30  мин.), «Валаам» (5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51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Современное монашество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Что ведет людей в монастыри сегодня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Клевета на монастыри и монашество в советское время. Заповедь любви к врагам — основа созидания и преображения мир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 «Возвращение на Валаам» (40 мин.) «Монахини». (30 мин.),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52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Осуществимо ли сегодня духовное, культурное и национальное возрождение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покалипсис как явление истории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рочества о последних временах в Священном Писании и учении Святых отцев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ы «Образ твой, над Русью вознесенный».(30 мин.), «Вятская похвала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53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вятость и подвижничество в православном понимани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агочестие как понятие, выброшенное из русского языка и сознания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ути православного мирянина в древности и в наше дн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ы «Акафист», «Пути Господни» .(4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54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равославная икона. Догматическое учение об иконе и иконопочитании. Первые иконописцы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“Икона — окно в вечность”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(о. П.Флоренский)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южетное раскрытие и исторические пути иконописания в Церкв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ы «Икона Богоматери “Знамение”» (20 мин.), «Икона Богоматери “Тихвинская”» (20 мин.), «Икона Богоматери “Всех скорбящих радость”» (20 мин.)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55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равославная икона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равственное и вероучительное значение иконы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Можно ли понимать икону, не будучи православным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В сияющем строе ее красоты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5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Значение храма Божия для человека. Учение о храме и Богослужении праведного Иоанна Кронштадского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авославное богослужение.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Объяснение значения богослужения вечерни и утрени на основ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а «Прославление святителя Иоанна Шанхайского, часть 1.» (108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57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ожественная Литурги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— Небо на земле, центр духовной жизни христианин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 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равославное Богослужение. Составные части литургии. Их символическое значение и глубинный духовный смысл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Объяснение значения Божественной литургии на основ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а «Прославление святителя Иоанна Шанхайского, часть 2.» (9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58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Церковное пение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каноны богослужебного пения. Композиторы, писавшие произведения для богослужебного употребления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ХК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ринципиальное различие монастырского и «светского» церковного пения. Значение православного пения в жизни человек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Посвящается Шаляпину».(20 мин.) «Валаамские напевы» (2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59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равославный приход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лементарные правила поведения в храме. Поводы для обращения к священнику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Время собирать камни. Моя роль в возрождении Православия на родной земле. Ответственность детей за неисправленные ошибки отцов. Найдет ли дорогу к храму "обманутое поколение"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ществоведение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ы «Никольский храм в Сабурово» (20 мин.) «Возрождение Коломны» (20 мин.) «О земном и небесном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60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Мир видимый и невидимый. Осторожность в изучении мистических вопросов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куда черпать знания о невидимом мир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сихолог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емонический мир. Объяснение явления полтергейста, НЛО. Отношение Православия к астрологии, экстрасенсорике, психотерапии и кодированию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Бесы...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61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Современная музыка, телевидение, маскультура, восточные единоборства, свободные отношения полов —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звлечение или разрушение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сихолог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Демоническая сущность рок музыки.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Рок музыка глазами православного человека.», Греция (6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62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иск смысла жизни. Накопительство или самоотдача?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Душа после смерти. Учение Церкви о судьбе человека после смерти. Дух, душа, тело.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сихология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Медицина о посмертных опытах. «Свет в конце тоннеля»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Естествознание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Разговор о смерти» (4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63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иск смысла жизни. На кого опереться современному человеку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Феномен духовничества. Современное старчество. О. Иоанн Кронштадский — пророк, чудотворец, народный утешитель, покровитель нашей школы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сихолог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Видеофильм «Отец Иоанн Кронштадский» (60 мин.)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64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иск смысла жизни. Решение вопросов зла, страдания, душевного мира в свете Евангелия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сихолог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Глубокая православная вера и покаяние — единственный выход из духовного кризиса современного секулярного общества. Самоубийство — смертный грех. Духовные корни этого страшного грех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От сети диавола избавь меня»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65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оспитание в современном обществе. Ключ к человеческой душ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Христианская антропология и психология. Коллизии, ошибки и преступления современной “психотерапии”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сихология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Кому заниматься вопросами воспитания сегодня? Нравственная ответственность за вверенные души. Ответственность педагога за каждое сказанное слово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Отвори мне двери покаяния». (3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6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Воскресная школа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спользование Православной духовной сокровищницы в воспитании детей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сихология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Вера как единственно прочный стержень нравственной личност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Пустите детей приходить ко Мне». (35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67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Совесть и ее чистота. Понятие греха, исповеди, покаяния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к подготовиться к первой исповеди.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сихология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Ответственность людей друг за друг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Страшная правда. Безмолвный крик» (аборт — смертный грех). (33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68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илость к падшим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чины нравственного падения и единственный способ подлинного врачеввания..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сихология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Значение таинства исповеди. Смертные грех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Серые Цветы». (33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к 69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равославный христианин сегодня. Обзорное занятие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ссный час,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ворчество как преображение души. Творческие способности и таланты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облазны и коллизии “творческих людей”. Полнота самораскрытия личности в Православии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сихолог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тература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Видеофильм «Восстань, душе моя!», об о. Романе  (50 мин.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0" w:gutter="0" w:header="0" w:top="1134" w:footer="0" w:bottom="99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PetersburgC"/>
    <w:charset w:val="01"/>
    <w:family w:val="swiss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PetersburgC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97605</wp:posOffset>
              </wp:positionH>
              <wp:positionV relativeFrom="paragraph">
                <wp:posOffset>-415925</wp:posOffset>
              </wp:positionV>
              <wp:extent cx="6591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etersburgC" w:hAnsi="PetersburgC" w:eastAsia="PetersburgC" w:cs="PetersburgC"/>
                            </w:rPr>
                          </w:pPr>
                          <w:r>
                            <w:rPr>
                              <w:rStyle w:val="PageNumber"/>
                              <w:rFonts w:eastAsia="PetersburgC" w:cs="PetersburgC" w:ascii="PetersburgC" w:hAnsi="Petersburg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PetersburgC" w:cs="PetersburgC" w:ascii="PetersburgC" w:hAnsi="Petersburg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PetersburgC" w:cs="PetersburgC" w:ascii="PetersburgC" w:hAnsi="Petersburg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PetersburgC" w:cs="PetersburgC" w:ascii="PetersburgC" w:hAnsi="PetersburgC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PetersburgC" w:cs="PetersburgC" w:ascii="PetersburgC" w:hAnsi="Petersburg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8.95pt;mso-wrap-distance-left:0pt;mso-wrap-distance-right:0pt;mso-wrap-distance-top:0pt;mso-wrap-distance-bottom:0pt;margin-top:-32.75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etersburgC" w:hAnsi="PetersburgC" w:eastAsia="PetersburgC" w:cs="PetersburgC"/>
                      </w:rPr>
                    </w:pPr>
                    <w:r>
                      <w:rPr>
                        <w:rStyle w:val="PageNumber"/>
                        <w:rFonts w:eastAsia="PetersburgC" w:cs="PetersburgC" w:ascii="PetersburgC" w:hAnsi="Petersburg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PetersburgC" w:cs="PetersburgC" w:ascii="PetersburgC" w:hAnsi="Petersburg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PetersburgC" w:cs="PetersburgC" w:ascii="PetersburgC" w:hAnsi="Petersburg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PetersburgC" w:cs="PetersburgC" w:ascii="PetersburgC" w:hAnsi="PetersburgC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PetersburgC" w:cs="PetersburgC" w:ascii="PetersburgC" w:hAnsi="Petersburg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Первоначальное название курса: </w:t>
      </w:r>
      <w:r>
        <w:rPr>
          <w:b/>
          <w:bCs/>
        </w:rPr>
        <w:t>«Введение в Православие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Peterburg;PetersburgC" w:hAnsi="Peterburg;PetersburgC" w:eastAsia="Peterburg;PetersburgC" w:cs="Peterburg;PetersburgC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cademy" w:hAnsi="Academy" w:eastAsia="Academy" w:cs="Academy"/>
      <w:i w:val="false"/>
      <w:iCs w:val="false"/>
      <w:kern w:val="2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9:35:00Z</dcterms:created>
  <dc:creator>игумен Евмений</dc:creator>
  <dc:description/>
  <dc:language>en-US</dc:language>
  <cp:lastModifiedBy>игумен Евмений</cp:lastModifiedBy>
  <cp:lastPrinted>1998-11-22T12:35:00Z</cp:lastPrinted>
  <dcterms:modified xsi:type="dcterms:W3CDTF">2001-10-24T11:29:00Z</dcterms:modified>
  <cp:revision>3</cp:revision>
  <dc:subject/>
  <dc:title>Методика и программа преподавания  факультативно-го веро-нравоучительного курса «ДУХОВНЫЕ ЧТЕНИЯ» в Решемской спецшколе.</dc:title>
</cp:coreProperties>
</file>